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Pushing electrons a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egin In This Chapter Bo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electrons want to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show the movements of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draw resonance structures and resonance hybr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re anything like me, you probably came into organic chemistry with only a vague idea of what electrons do during chemical reactions.  (If you’re like me, you also have only a vague idea of how the stock market works, but that’s kind of getting off the subj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act of the matter is that moving electrons = chemistry.  When you have two atoms bonded to each other, moving the electrons from between them can break that bond.  If you have two ions wandering through a solution, the movement of electrons can bond them together.  Electrons are the key to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d like to say that you’ll learn everything you need to know about electrons in this chapter, but you won’t.  However, you will learn to draw electrons and show them moving around.  That’s an important first st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ithout further a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electrons want to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ll keep it simple:  Electrons want to move!  That’s what chemistry is:  the movement of electrons to break and form chemical bonds.  Without the movement of electrons, you don’t have any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 course, what the electrons specifically want to do depends on the type of molecule or ion in which they’re present.  Generally, their behavior will differ depending on whether they’re in a neutral atom, an anion, or a 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electrons want to do in neutral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neutral molecules electrons are represented by dots (each of which is one electron) or dashes (each of which is equivalent to two electrons in a covalent bond).  Sometimes neutral molecules will get more electrons in a reaction and sometimes they will give some away.  It depends on the particular reaction that’s being per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3fig01:  Neutral atoms in methane, ammonia, water, carbon diox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ll of the atoms in these Lewis structures are neutral.  The dots each represent one electron and the dashes each represent chemical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electrons want to do in an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anions, electrons are also represented by dots and by dashes.  However, whenever you see an anion, you should think to yourself, “The lone pairs of electrons are </w:t>
      </w:r>
      <w:r>
        <w:rPr>
          <w:rFonts w:cs="Courier New" w:ascii="Courier New" w:hAnsi="Courier New"/>
          <w:i/>
        </w:rPr>
        <w:t>waaaaay</w:t>
      </w:r>
      <w:r>
        <w:rPr>
          <w:rFonts w:cs="Courier New" w:ascii="Courier New" w:hAnsi="Courier New"/>
        </w:rPr>
        <w:t xml:space="preserve"> more important than the bonds,” because most of the chemistry that anions get involved with involve the movement of these nonbonding electrons in some fashion or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3fig02:  The hydroxide and fluoride an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atch out for the nonbonding electrons on these anions.  They’re just itching to do some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member, if an atom has a negative charge, it has an excess of electrons and will tend to give them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electrons want to do in 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cations, electrons are, you guessed it, represented by dots and dashes.  However, whenever you see a cation you should think to yourself, “Poor cation.  It doesn’t have as many electrons as it wants.  Maybe it would like more.”  This comment, while a little odd, underscores the fact that cations need more electrons and will react so that they get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3:  The NH</w:t>
      </w:r>
      <w:r>
        <w:rPr>
          <w:rFonts w:cs="Courier New" w:ascii="Courier New" w:hAnsi="Courier New"/>
          <w:i/>
          <w:vertAlign w:val="subscript"/>
        </w:rPr>
        <w:t>4</w:t>
      </w:r>
      <w:r>
        <w:rPr>
          <w:rFonts w:cs="Courier New" w:ascii="Courier New" w:hAnsi="Courier New"/>
          <w:i/>
          <w:vertAlign w:val="superscript"/>
        </w:rPr>
        <w:t>+</w:t>
      </w:r>
      <w:r>
        <w:rPr>
          <w:rFonts w:cs="Courier New" w:ascii="Courier New" w:hAnsi="Courier New"/>
          <w:i/>
        </w:rPr>
        <w:t xml:space="preserve"> and H</w:t>
      </w:r>
      <w:r>
        <w:rPr>
          <w:rFonts w:cs="Courier New" w:ascii="Courier New" w:hAnsi="Courier New"/>
          <w:i/>
          <w:vertAlign w:val="subscript"/>
        </w:rPr>
        <w:t>3</w:t>
      </w:r>
      <w:r>
        <w:rPr>
          <w:rFonts w:cs="Courier New" w:ascii="Courier New" w:hAnsi="Courier New"/>
          <w:i/>
        </w:rPr>
        <w:t>O</w:t>
      </w:r>
      <w:r>
        <w:rPr>
          <w:rFonts w:cs="Courier New" w:ascii="Courier New" w:hAnsi="Courier New"/>
          <w:i/>
          <w:vertAlign w:val="superscript"/>
        </w:rPr>
        <w:t>+</w:t>
      </w:r>
      <w:r>
        <w:rPr>
          <w:rFonts w:cs="Courier New" w:ascii="Courier New" w:hAnsi="Courier New"/>
          <w:i/>
        </w:rPr>
        <w:t xml:space="preserve"> cation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If the ammonium and hydronium ions could speak, they’d be asking for more electr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Before studying an organic reaction, make sure you check your Lewis structures!  If you accidentally give atoms the wrong charges (or no charge at all), you’ll have a really hard time figuring out what’s going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Moving electrons arou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t’s probably no surprise to you that electrons move around during chemical reactions.  After all, I already said it a whole bunch of times in this chapter, and you were paying attention, </w:t>
      </w:r>
      <w:r>
        <w:rPr>
          <w:rFonts w:cs="Courier New" w:ascii="Courier New" w:hAnsi="Courier New"/>
          <w:i/>
        </w:rPr>
        <w:t>righ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we show electrons moving around during a chemical reaction, we show their movement using arrows.  In these diagrams, electrons are always shown moving from the back end of the arrow toward the 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3fig04:  An arrow going from point A to point B***</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electrons start out at point A and move to point 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arrows always show the movement of two electrons.  You’ve already seen many times how electrons like to pair up, so this shouldn’t be all that surprising.  Anytime this happens we end up with two electrons holding the two atoms together.  In case you’ve forgotten, two electrons between two atoms equals covalent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n arrow drawn between one atom and another indicates that a covalent bond has been formed between these two atoms.  The electrons for this process came from the first atom and moved toward the second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We can see a simple example of </w:t>
      </w:r>
      <w:del w:id="0" w:author="Kjirsten Wayman" w:date="2007-09-25T21:56:00Z">
        <w:r>
          <w:rPr>
            <w:rFonts w:cs="Courier New" w:ascii="Courier New" w:hAnsi="Courier New"/>
          </w:rPr>
          <w:delText xml:space="preserve">bond </w:delText>
        </w:r>
      </w:del>
      <w:ins w:id="1" w:author="Kjirsten Wayman" w:date="2007-09-25T21:56:00Z">
        <w:r>
          <w:rPr>
            <w:rFonts w:cs="Courier New" w:ascii="Courier New" w:hAnsi="Courier New"/>
          </w:rPr>
          <w:t xml:space="preserve">electron </w:t>
        </w:r>
      </w:ins>
      <w:r>
        <w:rPr>
          <w:rFonts w:cs="Courier New" w:ascii="Courier New" w:hAnsi="Courier New"/>
        </w:rPr>
        <w:t>movement in the reaction of a hydroxide ion with a prot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5:  Hydroxide + proton = wat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One of the lone pairs of electrons on the oxygen atom of the hydroxide ion has formed a bond between the oxygen atom and the pro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examining this process we discover some very important rules about the movement of electrons during a chemical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When an arrow moves from one atom to another, a covalent bond is formed.</w:t>
      </w:r>
      <w:r>
        <w:rPr>
          <w:rFonts w:cs="Courier New" w:ascii="Courier New" w:hAnsi="Courier New"/>
        </w:rPr>
        <w:t xml:space="preserve">  In our example, the arrow moved from the hydroxide ion to the hydronium ion.  This means to us that two of the electrons from the oxygen in the hydroxide ion formed a covalent bond with the hydrogen of the hydronium 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Arrows move from atoms with more negative charge to atoms with less negative charge.</w:t>
      </w:r>
      <w:r>
        <w:rPr>
          <w:rFonts w:cs="Courier New" w:ascii="Courier New" w:hAnsi="Courier New"/>
        </w:rPr>
        <w:t xml:space="preserve">  In this example, the arrow moved from the atom with a negative formal charge to the atom with a positive formal charge.  Similarly, other processes may show electrons moving from neutral atoms to positively charged atoms or from anions to neutral atoms.  Any of these are fine, provided that electrons never go from more positive to less positiv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overall charge of the products has to be the same as the overall charge of the reactants</w:t>
      </w:r>
      <w:r>
        <w:rPr>
          <w:rFonts w:cs="Courier New" w:ascii="Courier New" w:hAnsi="Courier New"/>
        </w:rPr>
        <w:t>.  When you look at the hydroxide and hydronium ions, you see that the overall formal charge of the reactants was (-1 + 1 =) 0.  Likewise, when you look at the product, the overall charge is zero.  If, when you draw a chemical process, this doesn’t happen, you’ve made a mistak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None of the bonding rules has been broken.</w:t>
      </w:r>
      <w:r>
        <w:rPr>
          <w:rFonts w:cs="Courier New" w:ascii="Courier New" w:hAnsi="Courier New"/>
        </w:rPr>
        <w:t xml:space="preserve">  Thinking back to chapter 2, you should remember that hydrogen and the halogens bond once, and so forth.  In this example, oxygen started the reaction as an anion with one bond (which is allowed) and ended up as a neutral atom with two bonds (also allowed).  Hydrogen started off either as a cation and ended up as a neutral atom with one bond.  Because all of the atoms started off with the right number of bonds and ended up with the right number of bonds (and with appropriate charges), we’re in good sha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 Box***</w:t>
        <w:b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Beginning organic chemistry students often draw reaction mechanisms in ways that violate the rules above.  Please don’t do that.  It will make your professor very, </w:t>
      </w:r>
      <w:r>
        <w:rPr>
          <w:rFonts w:cs="Courier New" w:ascii="Courier New" w:hAnsi="Courier New"/>
          <w:i/>
        </w:rPr>
        <w:t>very</w:t>
      </w:r>
      <w:r>
        <w:rPr>
          <w:rFonts w:cs="Courier New" w:ascii="Courier New" w:hAnsi="Courier New"/>
        </w:rPr>
        <w:t xml:space="preserve"> unhappy (which, in turn, will make you </w:t>
      </w:r>
      <w:r>
        <w:rPr>
          <w:rFonts w:cs="Courier New" w:ascii="Courier New" w:hAnsi="Courier New"/>
          <w:i/>
        </w:rPr>
        <w:t>very</w:t>
      </w:r>
      <w:r>
        <w:rPr>
          <w:rFonts w:cs="Courier New" w:ascii="Courier New" w:hAnsi="Courier New"/>
        </w:rPr>
        <w:t xml:space="preserve"> unhap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try to figure out what happens when the ammonium ion and the hydroxide ion react with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3fig06:  NH4+ + OH-, no products show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How will the ammonium and hydroxide ions reac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ecause the hydroxide ion has a negative charge, it’s a good guess that one of the lone electron pairs on it will move toward the ammonium ion.  This leaves two possibilities:  Either the lone pair will form a bond with the nitrogen atom (which would give it five bonds) or it will form a bond with a hydrogen atom (which will give hydrogen two bonds).  Since both of these are bad final outcomes, we’ve got to think ha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it a second!  I’ve got an idea!  Perhaps at the same time we form one covalent bond we can break another one.  If we do this, we can get around the whole “bonding disaster” problem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we’re not sure what to do, let’s burn up some paper exploring both of the possible outcomes to this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dea #1:  Have a lone pair on the hydroxide ion bond to nitrogen in the ammonium 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is idea has the attractive feature that the positive charge on ammonium directly attracts the negative charge on the hydroxide – this allows us to wrap everything up in one step.  Not so wonderful, however, is that it requires an H</w:t>
      </w:r>
      <w:r>
        <w:rPr>
          <w:rFonts w:cs="Courier New" w:ascii="Courier New" w:hAnsi="Courier New"/>
          <w:vertAlign w:val="superscript"/>
        </w:rPr>
        <w:t>-</w:t>
      </w:r>
      <w:r>
        <w:rPr>
          <w:rFonts w:cs="Courier New" w:ascii="Courier New" w:hAnsi="Courier New"/>
        </w:rPr>
        <w:t xml:space="preserve"> ion to leave nitrogen, which results in nitrogen keeping its positive charge.  In graphic form, the reaction is shown like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7:  NH</w:t>
      </w:r>
      <w:r>
        <w:rPr>
          <w:rFonts w:cs="Courier New" w:ascii="Courier New" w:hAnsi="Courier New"/>
          <w:i/>
          <w:vertAlign w:val="subscript"/>
        </w:rPr>
        <w:t>4</w:t>
      </w:r>
      <w:r>
        <w:rPr>
          <w:rFonts w:cs="Courier New" w:ascii="Courier New" w:hAnsi="Courier New"/>
          <w:i/>
          <w:vertAlign w:val="superscript"/>
        </w:rPr>
        <w:t>+</w:t>
      </w:r>
      <w:r>
        <w:rPr>
          <w:rFonts w:cs="Courier New" w:ascii="Courier New" w:hAnsi="Courier New"/>
          <w:i/>
        </w:rPr>
        <w:t xml:space="preserve"> + OH</w:t>
      </w:r>
      <w:r>
        <w:rPr>
          <w:rFonts w:cs="Courier New" w:ascii="Courier New" w:hAnsi="Courier New"/>
          <w:i/>
          <w:vertAlign w:val="superscript"/>
        </w:rPr>
        <w:t>-</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NH3OH</w:t>
      </w:r>
      <w:r>
        <w:rPr>
          <w:rFonts w:cs="Courier New" w:ascii="Courier New" w:hAnsi="Courier New"/>
          <w:i/>
          <w:vertAlign w:val="superscript"/>
        </w:rPr>
        <w:t>+</w:t>
      </w:r>
      <w:r>
        <w:rPr>
          <w:rFonts w:cs="Courier New" w:ascii="Courier New" w:hAnsi="Courier New"/>
          <w:i/>
        </w:rPr>
        <w:t xml:space="preserve"> + H</w:t>
      </w:r>
      <w:r>
        <w:rPr>
          <w:rFonts w:cs="Courier New" w:ascii="Courier New" w:hAnsi="Courier New"/>
          <w:i/>
          <w:vertAlign w:val="superscript"/>
        </w:rPr>
        <w:t>-</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Not a happy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dea #2:  Have a lone pair on the hydroxide ion bond to one of the hydrogen atoms on the ammonium 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o make this work, at the same time the negatively charged oxygen forms a bond to a hydrogen atom of the ammonium ion we need to immediately break the bond between nitrogen and hydrogen so hydrogen keeps the right number of bonds (which is one).  In doing so, the electrons from the N-H bond will be kept by nitrogen, cancelling its positive charge.  Likewise, if the negatively charged oxygen from the hydroxide ion forms an O-H bond, its charge is also cancelled out.  It looks like we have a good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8:  NH</w:t>
      </w:r>
      <w:r>
        <w:rPr>
          <w:rFonts w:cs="Courier New" w:ascii="Courier New" w:hAnsi="Courier New"/>
          <w:i/>
          <w:vertAlign w:val="subscript"/>
        </w:rPr>
        <w:t>4</w:t>
      </w:r>
      <w:r>
        <w:rPr>
          <w:rFonts w:cs="Courier New" w:ascii="Courier New" w:hAnsi="Courier New"/>
          <w:i/>
          <w:vertAlign w:val="superscript"/>
        </w:rPr>
        <w:t>+</w:t>
      </w:r>
      <w:r>
        <w:rPr>
          <w:rFonts w:cs="Courier New" w:ascii="Courier New" w:hAnsi="Courier New"/>
          <w:i/>
        </w:rPr>
        <w:t xml:space="preserve"> + OH</w:t>
      </w:r>
      <w:r>
        <w:rPr>
          <w:rFonts w:cs="Courier New" w:ascii="Courier New" w:hAnsi="Courier New"/>
          <w:i/>
          <w:vertAlign w:val="superscript"/>
        </w:rPr>
        <w:t>-</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NH</w:t>
      </w:r>
      <w:r>
        <w:rPr>
          <w:rFonts w:cs="Courier New" w:ascii="Courier New" w:hAnsi="Courier New"/>
          <w:i/>
          <w:vertAlign w:val="subscript"/>
        </w:rPr>
        <w:t>3</w:t>
      </w:r>
      <w:r>
        <w:rPr>
          <w:rFonts w:cs="Courier New" w:ascii="Courier New" w:hAnsi="Courier New"/>
          <w:i/>
        </w:rPr>
        <w:t xml:space="preserve"> + H</w:t>
      </w:r>
      <w:r>
        <w:rPr>
          <w:rFonts w:cs="Courier New" w:ascii="Courier New" w:hAnsi="Courier New"/>
          <w:i/>
          <w:vertAlign w:val="subscript"/>
        </w:rPr>
        <w:t>2</w:t>
      </w:r>
      <w:r>
        <w:rPr>
          <w:rFonts w:cs="Courier New" w:ascii="Courier New" w:hAnsi="Courier New"/>
          <w:i/>
        </w:rPr>
        <w:t>O***</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hhh… much bet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we’ll see in many more examples over the course of this book, it’s not uncommon to see H</w:t>
      </w:r>
      <w:r>
        <w:rPr>
          <w:rFonts w:cs="Courier New" w:ascii="Courier New" w:hAnsi="Courier New"/>
          <w:vertAlign w:val="superscript"/>
        </w:rPr>
        <w:t>+</w:t>
      </w:r>
      <w:r>
        <w:rPr>
          <w:rFonts w:cs="Courier New" w:ascii="Courier New" w:hAnsi="Courier New"/>
        </w:rPr>
        <w:t xml:space="preserve"> ions transferred in exactly this fashion during a chemica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Show the movement of electrons for the reaction H</w:t>
      </w:r>
      <w:r>
        <w:rPr>
          <w:rFonts w:cs="Courier New" w:ascii="Courier New" w:hAnsi="Courier New"/>
          <w:vertAlign w:val="subscript"/>
        </w:rPr>
        <w:t>2</w:t>
      </w:r>
      <w:r>
        <w:rPr>
          <w:rFonts w:cs="Courier New" w:ascii="Courier New" w:hAnsi="Courier New"/>
        </w:rPr>
        <w:t xml:space="preserve">O + HCl </w:t>
      </w:r>
      <w:r>
        <w:rPr>
          <w:rFonts w:eastAsia="Wingdings" w:cs="Wingdings" w:ascii="Wingdings" w:hAnsi="Wingdings"/>
        </w:rPr>
        <w:t></w:t>
      </w:r>
      <w:r>
        <w:rPr>
          <w:rFonts w:cs="Courier New" w:ascii="Courier New" w:hAnsi="Courier New"/>
        </w:rPr>
        <w:t xml:space="preserve">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xml:space="preserve"> + Cl</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The single-sided arr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uring some organic reactions, only one electron moves at a time.  This is shown by drawing an arrow with only half a head pointing in the direction of the electron’s move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8:  A single-sided arr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idea is the same as in the double-sided arrow, except only one electron is moving instead of tw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type of reaction, one electron from each of the resulting species (each of which is called a free radical – more about this later) combine with each other to form a covalent bond.  To show the movement of electrons in this type of reaction, a single-sided arrow originates from each electron and points toward the other arrowhead.  An example of this can be see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9:  Two Cl radicals combining to form Cl</w:t>
      </w:r>
      <w:r>
        <w:rPr>
          <w:rFonts w:cs="Courier New" w:ascii="Courier New" w:hAnsi="Courier New"/>
          <w:i/>
          <w:vertAlign w:val="subscript"/>
        </w:rPr>
        <w:t>2</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wo free radicals each contribute one electron to form a covalent bond.  Single-sided arrows show the movement of single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single-sided arrow is not a common part of most organic reactions.  Unless you </w:t>
      </w:r>
      <w:r>
        <w:rPr>
          <w:rFonts w:cs="Courier New" w:ascii="Courier New" w:hAnsi="Courier New"/>
          <w:i/>
        </w:rPr>
        <w:t>know</w:t>
      </w:r>
      <w:r>
        <w:rPr>
          <w:rFonts w:cs="Courier New" w:ascii="Courier New" w:hAnsi="Courier New"/>
        </w:rPr>
        <w:t xml:space="preserve"> that they’re involved in a reaction, don’t us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sonance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o far, we’ve considered examples of chemical processes in which the electrons from one molecule or ion wander off in search of bonding with other molecules or ions.  However, some molecules and ions can actually have their own electrons move from one place to another without reacting at all.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ow does this happen?  Let’s consider the case of benzene (C</w:t>
      </w:r>
      <w:r>
        <w:rPr>
          <w:rFonts w:cs="Courier New" w:ascii="Courier New" w:hAnsi="Courier New"/>
          <w:vertAlign w:val="subscript"/>
        </w:rPr>
        <w:t>6</w:t>
      </w:r>
      <w:r>
        <w:rPr>
          <w:rFonts w:cs="Courier New" w:ascii="Courier New" w:hAnsi="Courier New"/>
        </w:rPr>
        <w:t>H</w:t>
      </w:r>
      <w:r>
        <w:rPr>
          <w:rFonts w:cs="Courier New" w:ascii="Courier New" w:hAnsi="Courier New"/>
          <w:vertAlign w:val="subscript"/>
        </w:rPr>
        <w:t>6</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3fig09:  Both resonance structures of benzene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resonance structures of benz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see, there are two equally valid ways of drawing the benzene molecule, and they differ only in the pattern of double bonds that are arranged around the benzene ring.  This interchangeability is made possible by a process known as “resonance” by which electrons can move around between negatively charged atoms, positively charged atoms and multiple bonds (a process called “delocalization” - more about this in Chapter 4).  Individually, each possible drawing of the molecule is called a “resonance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Resonance is when valence electrons can move from one place to another in a molecule.  Each possible way of drawing the molecule is called a “resonance structure” and represents the delocalization of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It may occur to you to wonder which of the resonance structures of a molecule is correct.  After all, if you can draw a molecule in a bunch of different ways </w:t>
      </w:r>
      <w:r>
        <w:rPr>
          <w:rFonts w:cs="Courier New" w:ascii="Courier New" w:hAnsi="Courier New"/>
          <w:i/>
        </w:rPr>
        <w:t>one</w:t>
      </w:r>
      <w:r>
        <w:rPr>
          <w:rFonts w:cs="Courier New" w:ascii="Courier New" w:hAnsi="Courier New"/>
        </w:rPr>
        <w:t xml:space="preserve"> of them has to be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 exactly.  Consider the case of your father.  To you, he’s “dad.”  To your mother, he’s “husband.”  To his parents, he’s a “son.”  To your neighbor he’s “that guy who leaves the trash cans on the curb all week long.”  In reality, your dad is a mix of all of these different people, and which person he is at any particular time depends on who he’s talking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ame is true with the resonance structures of a molecule.  The true representation of the molecule is expressed using a structure called the “resonance hybrid,” which takes into account all of the possible resonance structures.  However, when a molecule actually undergoes a chemical reaction, one structure usually plays a larger role than the others, so it’s that resonance structure that we treat as being important (more about this in a sec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nother look at our benzene example.  Because the resonance structures each show the double bonds alternating with each other and each resonance structure differs in where these double bonds are, the actual resonance hybrid for this molecule is an average of the two, with 1 ½ bonds between all of the carbon atoms.  It is this type of electron delocalization that makes benzene an unusually stable molecu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10:  Both resonance structures of benzene next to a third drawing showing a dotted line around the entire ring***</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true structure of benzene at the right is an average of its resonance structures.  Remember that dotted lines represent partial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ow to draw resonance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you know what resonance structures are, it’s time for you to actually learn how to draw them.  Before we can do that, though, there are some (more) rules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The order in which the atoms connect to each other is the same for all resonance structures of a molecule.  </w:t>
      </w:r>
      <w:r>
        <w:rPr>
          <w:rFonts w:cs="Courier New" w:ascii="Courier New" w:hAnsi="Courier New"/>
        </w:rPr>
        <w:t xml:space="preserve">Another way of saying this is that the atoms can’t switch places, but the electrons do.  The resonance structures of a molecule may differ in which atoms are charged on which atoms lone pairs reside or where double bonds are located, but the way that the atoms are stuck to each other </w:t>
      </w:r>
      <w:r>
        <w:rPr>
          <w:rFonts w:cs="Courier New" w:ascii="Courier New" w:hAnsi="Courier New"/>
          <w:i/>
        </w:rPr>
        <w:t>never</w:t>
      </w:r>
      <w:r>
        <w:rPr>
          <w:rFonts w:cs="Courier New" w:ascii="Courier New" w:hAnsi="Courier New"/>
        </w:rPr>
        <w:t xml:space="preserve"> changes.  As a result, you can never form or break single bonds to draw another resonance struc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All of the resonance structures for a molecule must be valid Lewis structures.</w:t>
      </w:r>
      <w:r>
        <w:rPr>
          <w:rFonts w:cs="Courier New" w:ascii="Courier New" w:hAnsi="Courier New"/>
        </w:rPr>
        <w:t xml:space="preserve">  If your resonance structure doesn’t follow the rules for a good Lewis structure, you can’t use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net charge of the molecule or ion can’t change.</w:t>
      </w:r>
      <w:r>
        <w:rPr>
          <w:rFonts w:cs="Courier New" w:ascii="Courier New" w:hAnsi="Courier New"/>
        </w:rPr>
        <w:t xml:space="preserve">  If the ion you’re drawing resonance structures for has a charge of -1, all of the resonance structures you draw should have a charge of -1 when you add up all of the formal charges for each at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Drawing curved arrows to show the movement of electrons from one resonance structure to the next is helpful.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1b]  </w:t>
      </w:r>
      <w:r>
        <w:rPr>
          <w:rFonts w:cs="Courier New" w:ascii="Courier New" w:hAnsi="Courier New"/>
          <w:b/>
        </w:rPr>
        <w:t>A double-headed arrow between two resonance structures is used to indicate that they are different resonance structure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1b]  </w:t>
      </w:r>
      <w:r>
        <w:rPr>
          <w:rFonts w:cs="Courier New" w:ascii="Courier New" w:hAnsi="Courier New"/>
          <w:b/>
        </w:rPr>
        <w:t>Not all resonance structures are equally stable.</w:t>
      </w:r>
      <w:r>
        <w:rPr>
          <w:rFonts w:cs="Courier New" w:ascii="Courier New" w:hAnsi="Courier New"/>
        </w:rPr>
        <w:t xml:space="preserve">  Resonance structures in which the amount of charge is minimized tend to be the most stable, as do resonance structures where any negative charge shown is on an electronegative atom.  You must also pay attention to resonance structures that do not obey the octet rule (for example, if there is a positively charged carbon atom), which tend to be less stable.  If a molecule has two or more resonance structures and one is more stable than the other, the more stable one will contribute more to the resonance hybrid (though the other still can’t be ignor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11:  The resonance structures of the CH</w:t>
      </w:r>
      <w:r>
        <w:rPr>
          <w:rFonts w:cs="Courier New" w:ascii="Courier New" w:hAnsi="Courier New"/>
          <w:i/>
          <w:vertAlign w:val="subscript"/>
        </w:rPr>
        <w:t>3</w:t>
      </w:r>
      <w:r>
        <w:rPr>
          <w:rFonts w:cs="Courier New" w:ascii="Courier New" w:hAnsi="Courier New"/>
          <w:i/>
        </w:rPr>
        <w:t>CO</w:t>
      </w:r>
      <w:r>
        <w:rPr>
          <w:rFonts w:cs="Courier New" w:ascii="Courier New" w:hAnsi="Courier New"/>
          <w:i/>
          <w:vertAlign w:val="superscript"/>
        </w:rPr>
        <w:t>-</w:t>
      </w:r>
      <w:r>
        <w:rPr>
          <w:rFonts w:cs="Courier New" w:ascii="Courier New" w:hAnsi="Courier New"/>
          <w:i/>
        </w:rPr>
        <w:t>CH</w:t>
      </w:r>
      <w:r>
        <w:rPr>
          <w:rFonts w:cs="Courier New" w:ascii="Courier New" w:hAnsi="Courier New"/>
          <w:i/>
          <w:vertAlign w:val="subscript"/>
        </w:rPr>
        <w:t>2</w:t>
      </w:r>
      <w:r>
        <w:rPr>
          <w:rFonts w:cs="Courier New" w:ascii="Courier New" w:hAnsi="Courier New"/>
          <w:i/>
        </w:rPr>
        <w:t xml:space="preserve"> ion, with the one showing the negative charge on the oxygen on the right, and the resonance hybrid on the far righ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ecause the resonance structure in the center places the negative charge on oxygen (which is more electronegative than carbon), it will contribute more to the overall resonance hybrid at the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2:  Draw </w:t>
      </w:r>
      <w:r>
        <w:rPr>
          <w:rFonts w:cs="Courier New" w:ascii="Courier New" w:hAnsi="Courier New"/>
          <w:b/>
        </w:rPr>
        <w:t>all</w:t>
      </w:r>
      <w:r>
        <w:rPr>
          <w:rFonts w:cs="Courier New" w:ascii="Courier New" w:hAnsi="Courier New"/>
        </w:rPr>
        <w:t xml:space="preserve"> of the possible resonance structures </w:t>
      </w:r>
      <w:del w:id="2" w:author="Kjirsten Wayman" w:date="2007-09-25T22:22:00Z">
        <w:r>
          <w:rPr>
            <w:rFonts w:cs="Courier New" w:ascii="Courier New" w:hAnsi="Courier New"/>
          </w:rPr>
          <w:delText xml:space="preserve">and the resonance hybrid </w:delText>
        </w:r>
      </w:del>
      <w:r>
        <w:rPr>
          <w:rFonts w:cs="Courier New" w:ascii="Courier New" w:hAnsi="Courier New"/>
        </w:rPr>
        <w:t>for the nitrate ion, [NO</w:t>
      </w:r>
      <w:r>
        <w:rPr>
          <w:rFonts w:cs="Courier New" w:ascii="Courier New" w:hAnsi="Courier New"/>
          <w:vertAlign w:val="subscript"/>
        </w:rPr>
        <w:t>3</w:t>
      </w:r>
      <w:r>
        <w:rPr>
          <w:rFonts w:cs="Courier New" w:ascii="Courier New" w:hAnsi="Courier New"/>
        </w:rPr>
        <w:t>]</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t’s really important to know what the electrons are doing during chemica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ovement of electrons during chemical processes is shown using arrows that point in the direction of the electron mov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sonance structures show the different ways that a molecule can be drawn.  The actual structure of the molecule (called a “resonance hybrid”) is an average of all the possible resonance structures.</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Arial"/>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46:00Z</dcterms:created>
  <dc:creator>Ian Guch</dc:creator>
  <dc:description/>
  <dc:language>en-US</dc:language>
  <cp:lastModifiedBy>Kjirsten Wayman</cp:lastModifiedBy>
  <cp:lastPrinted>2007-06-19T00:17:00Z</cp:lastPrinted>
  <dcterms:modified xsi:type="dcterms:W3CDTF">2007-10-02T21:46:00Z</dcterms:modified>
  <cp:revision>2</cp:revision>
  <dc:subject/>
  <dc:title>(a)  Chapter 3</dc:title>
</cp:coreProperties>
</file>